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73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Тимощук Г.М. для ведення особистого селянського господарства на території Олен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Тимощук Г.М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враховуючи висновки державної експертизи землевпорядної документації № 1113 від 08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Тимощук Ганни Михай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загальною площею 1,0000 га, з визначеною сумою 33732 грн. 00 коп. (тридцять три тисячі сімсот тридцять дві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2:00Z</dcterms:created>
  <dc:creator>Игорь</dc:creator>
  <dc:description/>
  <dc:language>en-US</dc:language>
  <cp:lastModifiedBy>PR</cp:lastModifiedBy>
  <cp:lastPrinted>2016-02-23T14:52:00Z</cp:lastPrinted>
  <dcterms:modified xsi:type="dcterms:W3CDTF">2016-02-23T12:52:00Z</dcterms:modified>
  <cp:revision>2</cp:revision>
  <dc:subject/>
  <dc:title>тПРОЕКТ</dc:title>
</cp:coreProperties>
</file>